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</w:rPr>
        <w:t>4</w:t>
      </w:r>
    </w:p>
    <w:p>
      <w:pPr>
        <w:pStyle w:val="Normal"/>
        <w:spacing w:before="0" w:after="0"/>
        <w:jc w:val="right"/>
        <w:rPr>
          <w:rFonts w:cs="Calibri"/>
          <w:sz w:val="20"/>
          <w:szCs w:val="20"/>
        </w:rPr>
      </w:pPr>
      <w:r>
        <w:rPr>
          <w:sz w:val="20"/>
          <w:szCs w:val="20"/>
        </w:rPr>
        <w:t>do Protokołu z XX posiedzenia Polsko-Ukraińskiej Komisji do Spraw Wód Granicznych</w:t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sz w:val="20"/>
          <w:szCs w:val="20"/>
        </w:rPr>
        <w:t>Rzeszów (Rzeczpospolita Polska), 14-15 grudnia 2022 r.</w:t>
      </w:r>
    </w:p>
    <w:p>
      <w:pPr>
        <w:pStyle w:val="Normal"/>
        <w:spacing w:before="24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RAWOZDANIE z prac</w:t>
      </w:r>
    </w:p>
    <w:p>
      <w:pPr>
        <w:pStyle w:val="Normal"/>
        <w:spacing w:before="0" w:after="0"/>
        <w:ind w:left="1418" w:hanging="1418"/>
        <w:jc w:val="center"/>
        <w:rPr/>
      </w:pPr>
      <w:r>
        <w:rPr>
          <w:rFonts w:cs="Calibri"/>
          <w:b/>
        </w:rPr>
        <w:t>Grupy Roboczej OW ds. Ochrony Wód Granicznych przed Zanieczyszczeniami</w:t>
      </w:r>
    </w:p>
    <w:p>
      <w:pPr>
        <w:pStyle w:val="Normal"/>
        <w:ind w:left="1416" w:hanging="1416"/>
        <w:jc w:val="center"/>
        <w:rPr>
          <w:rFonts w:cs="Calibri"/>
        </w:rPr>
      </w:pPr>
      <w:r>
        <w:rPr>
          <w:rFonts w:cs="Calibri"/>
          <w:b/>
        </w:rPr>
        <w:t>za 2022 r</w:t>
      </w:r>
      <w:r>
        <w:rPr>
          <w:rFonts w:cs="Calibri"/>
        </w:rPr>
        <w:t>.</w:t>
      </w:r>
    </w:p>
    <w:p>
      <w:pPr>
        <w:pStyle w:val="Normal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aca Grupy OW realizowana była zgodnie z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71" w:hanging="357"/>
        <w:jc w:val="both"/>
        <w:rPr>
          <w:rFonts w:cs="Calibri"/>
        </w:rPr>
      </w:pPr>
      <w:r>
        <w:rPr>
          <w:rFonts w:cs="Calibri"/>
        </w:rPr>
        <w:t xml:space="preserve">regulaminem grupy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71" w:hanging="357"/>
        <w:jc w:val="both"/>
        <w:rPr>
          <w:rFonts w:cs="Calibri"/>
        </w:rPr>
      </w:pPr>
      <w:r>
        <w:rPr>
          <w:rFonts w:cs="Calibri"/>
        </w:rPr>
        <w:t>planem pracy na rok 2022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71" w:hanging="357"/>
        <w:jc w:val="both"/>
        <w:rPr>
          <w:rFonts w:cs="Calibri"/>
        </w:rPr>
      </w:pPr>
      <w:r>
        <w:rPr>
          <w:rFonts w:cs="Calibri"/>
        </w:rPr>
        <w:t>uzgodnionymi ustaleniami w 2021 i 2022 roku,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/>
        </w:rPr>
        <w:t>ustaleniami podjętymi na XIX posiedzeniu Komisji.</w:t>
      </w:r>
    </w:p>
    <w:p>
      <w:pPr>
        <w:pStyle w:val="Normal"/>
        <w:spacing w:lineRule="auto" w:line="240"/>
        <w:ind w:firstLine="413"/>
        <w:jc w:val="both"/>
        <w:rPr>
          <w:rFonts w:cs="Calibri"/>
        </w:rPr>
      </w:pPr>
      <w:r>
        <w:rPr>
          <w:rFonts w:cs="Calibri"/>
        </w:rPr>
        <w:t xml:space="preserve">W związku z sytuacją kadrową i wydłużającym się czasem powoływania nowych członków stałych grupy roboczej, w 2022 r. nie odbyła się narada grupy. 4 października podczas wspólnego poboru próbek wody na Bugu odbyło się spotkanie kierowników obu stron grupy. W trybie roboczym umówiono bieżące zagadnienia związane z realizacją zadań oraz ustalono, że narada grupy odbędzie się po formalnym ustaleniu nowych składów grupy strony polskiej i ukraińskiej. W listopadzie został formalnie powołany nowy skład strony polskiej grupy OW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W 2023 r. kontynuowana będzie realizacja zadań z planu pracy grupy na rok 2022 w zakresie utworzenia mapy potencjalnych źródeł zanieczyszczeń w zlewniach wód granicznych oraz przedstawiania wyników klasyfikacji stanu ekologicznego i chemicznego wód.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20" w:hanging="357"/>
        <w:rPr>
          <w:rFonts w:cs="Calibri"/>
        </w:rPr>
      </w:pPr>
      <w:r>
        <w:rPr>
          <w:rFonts w:cs="Calibri"/>
        </w:rPr>
        <w:t xml:space="preserve">W okresie sprawozdawczym, zgodnie z planem pracy, grupa wykonała następujące zadania: 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709" w:hanging="347"/>
        <w:jc w:val="both"/>
        <w:rPr/>
      </w:pPr>
      <w:r>
        <w:rPr>
          <w:rFonts w:cs="Calibri"/>
        </w:rPr>
        <w:t xml:space="preserve">5 października 2021 r. przeprowadzono wspólny pobór próbek wody na Bugu oraz </w:t>
        <w:br/>
        <w:t xml:space="preserve">17 października w tym samym czasie przeprowadzono pobór po obu stronach granicy na rzekach: Wisznia i Szkło. Wykonano międzylaboratoryjne badania porównawcze. W laboratoriach przeprowadzono badania w zakresie wskaźników: tlen rozpuszczony, BZT5, zawiesina ogólna, azot amonowy, azot azotynowy, azot azotanowy, fosforany, chlorki </w:t>
        <w:br/>
        <w:t>i siarczany. Analiza wyników badań wody na rzece Bug wykazała, że największe różnice wyników uzyskano dla wskaźników azotowych. Po analizie ustalono, że przyczyną rozbieżności uzyskanych wartości mogą być warunki i czas transportu próbek, wpływających na trwałość form azotu także jakość stosowanych odczynników chemicznych.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Postanowiono zwrócić należytą uwagę na czas i warunki transportu, a także jakość stosowanych odczynników chemicznych. W przyszłości badania próbek będą wykonywały 2 laboratoria (CLB oddział w Lublinie oraz Laboratorium Monitoringu Wód Zachodniego Regionu w Iwano-Frankiwsku. Są to laboratoria akredytowane, posiadające system jakości zgodny z normą ISO 17025 </w:t>
      </w:r>
      <w:r>
        <w:rPr>
          <w:rStyle w:val="Tlidtranslation"/>
          <w:rFonts w:cs="Calibri"/>
        </w:rPr>
        <w:t xml:space="preserve">Kontynuowana będzie praktyka wspólnego pobierania próbek rzeki Bug </w:t>
        <w:br/>
        <w:t>i jednoczesnego pobierania próbek wód rzek Wiszni, Szkła, Lubaczówki i Wiaru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709" w:hanging="360"/>
        <w:jc w:val="both"/>
        <w:rPr/>
      </w:pPr>
      <w:r>
        <w:rPr>
          <w:rFonts w:cs="Calibri"/>
        </w:rPr>
        <w:t>Wymieniano informacje o stanie jakości wód granicznych w roku 2021 na podstawie wyników badań prowadzonych przez obie strony w ustalonych punktach pomiarowo – kontrolnych (ppk.) dla określonych wskaźników. Strona ukraińska przedstawiła informacje o stanie chemicznym transgranicznych jednolitych części wód. Schemat klasyfikacji stanu ekologicznego jednolitych części wód powierzchniowych na Ukrainie w momencie wymiany informacji nie jest jeszcze dostępny. Strona polska dokonała klasyfikacji stanu ekologicznego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Calibri"/>
        </w:rPr>
        <w:t xml:space="preserve">Wymieniono programy monitoringu transgranicznych jednolitych części wód przyjętych </w:t>
        <w:br/>
        <w:t xml:space="preserve">w Polsce i Ukrainie. Od 2022 r, rozpoczęto w Ukrainie monitoring operacyjny, badania prowadzone są z częstotliwością 12 razy w roku.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Style w:val="Rynqvb"/>
          <w:rFonts w:cs="Calibri"/>
        </w:rPr>
      </w:pPr>
      <w:r>
        <w:rPr>
          <w:rFonts w:cs="Calibri"/>
        </w:rPr>
        <w:t xml:space="preserve">W 2021 i 2022 r. co kwartał strony przekazywały sobie wyniki badań wód granicznych </w:t>
        <w:br/>
        <w:t xml:space="preserve">z ustalonych punktów pomiarowych. Wyniki porównywane były z wartościami granicznymi ustalonymi w przepisach prawa krajowego każdej ze stron. </w:t>
      </w:r>
      <w:r>
        <w:rPr>
          <w:rStyle w:val="Rynqvb"/>
        </w:rPr>
        <w:t>W 2021 r. w porównaniu z 2020 r. pogorszenie jakości wód odnotowano w ppk. Wisznia – Czerniewo, Szkło – Krakowiec oraz Bug – Ambuków, w szczególności w odniesieniu do BZT 5, zawartości azotu amonowego i azotynów.</w:t>
      </w:r>
      <w:r>
        <w:rPr>
          <w:rStyle w:val="Hwtze"/>
        </w:rPr>
        <w:t xml:space="preserve"> </w:t>
      </w:r>
      <w:r>
        <w:rPr>
          <w:rStyle w:val="Rynqvb"/>
        </w:rPr>
        <w:t xml:space="preserve">W pozostałych punktach monitoringowych jakość wody utrzymała się na poziomie z 2020 roku.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 xml:space="preserve">Strony wymieniły się danymi wektorowymi dla jednolitych części wód powierzchniowych (jcwp) w zlewniach transgranicznych dorzecza Wisły i Dniestru oraz tabelami klasyfikacyjnymi w tych dorzeczach i </w:t>
      </w:r>
      <w:r>
        <w:rPr>
          <w:rStyle w:val="Rynqvb"/>
        </w:rPr>
        <w:t>informacją o typologii danych jcwp. Strona polska dostarczyła zakres elementów jakości wód oraz wartości graniczne dla określania stanu, potencjału ekologicznego i stanu wód, zawarte w aktualnie obowiązującym rozporządzeniu Ministra Infrastruktury. Strona ukraińska przekazała Metodologię przyporządkowania jednolitych części wód powierzchniowych do jednej z klas stanu ekologicznego</w:t>
        <w:br/>
        <w:t>i chemicznego a jcwp sztucznych lub silnie zmienionych do jednej z klas potencjału ekologicznego oraz projekt tablic klasyfikacyjnych do określania stanu ekologicznego jcwp w dorzeczu Wisły. Tabele klasyfikacyjne zostały opracowane i włączone jako załącznik do Projektu Planu gospodarowania wodami w dorzeczu Wisły, który wejdzie w życie w 2025 roku. Po przeanalizowaniu i porównaniu kryteriów określania stanu ekologicznego według wskaźników fizykochemicznych obu stron stwierdzono istotne różnice w wartościach progowych dla odpowiednich klas w tablicach klasyfikacyjnych stosowanych do oceny jcwp w dorzeczu Wisły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cs="Calibri"/>
        </w:rPr>
      </w:pPr>
      <w:r>
        <w:rPr>
          <w:rFonts w:cs="Calibri"/>
        </w:rPr>
        <w:t xml:space="preserve">Strony przekazały sobie informację o potencjalnych źródłach zanieczyszczeń z określeniem współrzędnych geograficznych miejsca zrzutu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24 listopada 2022 r. odbyło się spotkanie online kierowników Grupy OW. Omówiono następujące kwestie:  </w:t>
      </w:r>
    </w:p>
    <w:p>
      <w:pPr>
        <w:pStyle w:val="Normal"/>
        <w:spacing w:lineRule="auto" w:line="240" w:before="0" w:after="0"/>
        <w:ind w:left="773" w:hanging="0"/>
        <w:jc w:val="both"/>
        <w:rPr>
          <w:rFonts w:cs="Calibri"/>
        </w:rPr>
      </w:pPr>
      <w:r>
        <w:rPr>
          <w:rFonts w:cs="Calibri"/>
        </w:rPr>
        <w:t>- omówiono ocenę jakości wód granicznych za rok 2021 - przedstawiono ją w załączniku nr 1 do sprawozdania,</w:t>
      </w:r>
    </w:p>
    <w:p>
      <w:pPr>
        <w:pStyle w:val="Normal"/>
        <w:spacing w:lineRule="auto" w:line="240" w:before="0" w:after="0"/>
        <w:ind w:left="53" w:firstLine="655"/>
        <w:jc w:val="both"/>
        <w:rPr>
          <w:rFonts w:cs="Calibri"/>
        </w:rPr>
      </w:pPr>
      <w:r>
        <w:rPr>
          <w:rFonts w:cs="Calibri"/>
        </w:rPr>
        <w:t>- uzgodniono zakres zbierania danych do budowy mapy źródeł zanieczyszczeń,</w:t>
      </w:r>
    </w:p>
    <w:p>
      <w:pPr>
        <w:pStyle w:val="Normal"/>
        <w:spacing w:lineRule="auto" w:line="240" w:before="0" w:after="60"/>
        <w:ind w:left="51" w:firstLine="658"/>
        <w:jc w:val="both"/>
        <w:rPr>
          <w:rFonts w:cs="Calibri"/>
        </w:rPr>
      </w:pPr>
      <w:r>
        <w:rPr>
          <w:rFonts w:cs="Calibri"/>
        </w:rPr>
        <w:t>- uzgodniono plan pracy grupy na rok 2023.</w:t>
      </w:r>
    </w:p>
    <w:p>
      <w:pPr>
        <w:pStyle w:val="Default"/>
        <w:numPr>
          <w:ilvl w:val="1"/>
          <w:numId w:val="2"/>
        </w:numPr>
        <w:spacing w:before="0" w:after="120"/>
        <w:ind w:left="709" w:hanging="567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omawianym okresie czasu, w zlewniach rzek granicznych nie stwierdzono żadnego nadzwyczajnego zdarzenia, które mogłoby mieć negatywny wpływ na jakość wód.</w:t>
      </w:r>
    </w:p>
    <w:p>
      <w:pPr>
        <w:pStyle w:val="Default"/>
        <w:numPr>
          <w:ilvl w:val="0"/>
          <w:numId w:val="4"/>
        </w:numPr>
        <w:spacing w:before="0" w:after="14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 odniesieniu do zaleceń Komisji na ostatnim posiedzeniu:</w:t>
      </w:r>
    </w:p>
    <w:p>
      <w:pPr>
        <w:pStyle w:val="Default"/>
        <w:numPr>
          <w:ilvl w:val="0"/>
          <w:numId w:val="3"/>
        </w:numPr>
        <w:spacing w:before="0" w:after="14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po roku 2022 monitoring wód powierzchniowych realizowany będzie zgodnie z wymaganiami Ramowej Dyrektywy Wodnej oraz ze względów kadrowych grupy, Grupa OW wnosi o przedstawienie i zatwierdzenie nowego regulaminu na XXI posiedzeniu Komisji.</w:t>
      </w:r>
    </w:p>
    <w:p>
      <w:pPr>
        <w:pStyle w:val="Default"/>
        <w:numPr>
          <w:ilvl w:val="0"/>
          <w:numId w:val="3"/>
        </w:numPr>
        <w:spacing w:before="0" w:after="14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Obecnie Ukraina opracowuje schemat klasyfikacji do określenia stanu ekologicznego jednolitych części wód powierzchniowych, który będzie jednolity dla wszystkich typów</w:t>
        <w:br/>
        <w:t>w całej Ukrainie. Do końca roku planowane jest zakończenie opracowania tablic klasyfikacyjnych, a od 2023 r. określanie stanu ekologicznego jednolitych części wód.</w:t>
      </w:r>
    </w:p>
    <w:p>
      <w:pPr>
        <w:pStyle w:val="Default"/>
        <w:numPr>
          <w:ilvl w:val="0"/>
          <w:numId w:val="3"/>
        </w:numPr>
        <w:spacing w:before="0" w:after="144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Strona ukraińska przeprowadziła ocenę i przekazała informację o stanie chemicznym wód transgranicznych za rok 2021. Stan ekologiczny jednolitych części wód jeszcze nie został określony. Strona polska w 2021 r. przeprowadziła ocenę stanu wód, określając stan ekologiczny i chemiczny w układzie starych wykazów jednolitych części wód oraz kryteriów obowiązujących w cyklu wodnym 2016-2021. Od 2022 r. będą obowiązywały nowe bardziej restrykcyjne kryteria w odniesieniu do nowej typologii jednolitych części wód</w:t>
      </w:r>
      <w:r>
        <w:rPr>
          <w:rFonts w:eastAsia="Times New Roman"/>
          <w:lang w:val="pl-PL" w:eastAsia="pl-P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lidtranslation">
    <w:name w:val="tlid-translation"/>
    <w:basedOn w:val="Domylnaczcionkaakapitu"/>
    <w:qFormat/>
    <w:rPr/>
  </w:style>
  <w:style w:type="character" w:styleId="Rynqvb">
    <w:name w:val="rynqvb"/>
    <w:qFormat/>
    <w:rPr/>
  </w:style>
  <w:style w:type="character" w:styleId="Hwtze">
    <w:name w:val="hwtze"/>
    <w:qFormat/>
    <w:rPr/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7:27:00Z</dcterms:created>
  <dc:creator>admin</dc:creator>
  <dc:description/>
  <cp:keywords/>
  <dc:language>en-US</dc:language>
  <cp:lastModifiedBy>Delis-Szeląg Katarzyna</cp:lastModifiedBy>
  <dcterms:modified xsi:type="dcterms:W3CDTF">2022-12-13T15:08:00Z</dcterms:modified>
  <cp:revision>4</cp:revision>
  <dc:subject/>
  <dc:title/>
</cp:coreProperties>
</file>